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015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53730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196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7332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6728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42574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00525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2278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9492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6095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294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701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9333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