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850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106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510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568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084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901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790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91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446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295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606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05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247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415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080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514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13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