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708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148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763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944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729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625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97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748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72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529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671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39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755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320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140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