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71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496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208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09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039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98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277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621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92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472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14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20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159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