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236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282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4549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426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7976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766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375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141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939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039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543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020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6875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8095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115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953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8283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