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05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46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50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706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66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82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76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237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582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310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97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03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24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142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56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