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221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839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92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958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375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554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771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311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556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177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51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587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139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