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868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46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43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47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758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41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398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74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294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940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5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73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4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42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63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15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