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69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90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405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8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893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356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85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862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50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9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91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909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8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98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507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