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2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544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195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673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9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67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01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78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76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202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80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8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729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