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827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223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83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393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524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362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1518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868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126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068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164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110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510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648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006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54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958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