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163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887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655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348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112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257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423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693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944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372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754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741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813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194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030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