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0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42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59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135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743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141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42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01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06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58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0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287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