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86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22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127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68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49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80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60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5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734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59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109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71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62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958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6336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59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287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