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986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465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52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117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581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928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350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200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859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6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995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420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948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534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043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