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653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317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49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254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603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286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816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530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81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638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625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82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0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