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1771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1037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845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7711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0321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1005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8111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538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385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4099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635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63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2333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2624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0015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3439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9077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