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17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54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27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67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38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88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196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4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92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341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284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01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897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1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