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5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595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446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685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779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43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69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89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8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127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7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60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2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