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321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615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935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735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567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431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534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607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374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768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348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033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613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237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015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85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892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