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996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237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193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08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091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099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937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860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1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172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561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85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118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731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853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