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61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122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98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564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825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0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144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24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198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42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15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895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341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