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560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406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748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535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535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657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444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519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31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989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905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393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060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355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571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20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091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