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568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674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525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880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934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267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83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24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634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966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877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757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067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063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618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