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9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77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62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15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81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05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201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578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628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65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94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958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