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0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91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764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55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61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822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62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96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080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95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38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39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6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7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65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