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345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27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537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490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071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946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426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836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60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262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960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075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013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414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769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