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9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854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86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814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248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24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70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59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330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16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74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69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63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