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62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10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4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71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16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90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7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28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5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1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3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9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39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6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985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1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16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