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88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083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96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27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264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24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22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218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568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953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684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721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484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270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06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