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433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3861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296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427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666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4713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6205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2770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848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2086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973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346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470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