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352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411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9517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458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8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8823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754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802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054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756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647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805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852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237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122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397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527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