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9417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56310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310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70898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1586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81510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3921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44321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55590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3388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5782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55533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11547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2356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3324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