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16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21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341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740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06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95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71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618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76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4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856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55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095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