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314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1943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67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88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1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096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199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892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67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97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277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61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258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022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13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78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