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000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75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709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312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81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35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96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29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8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561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677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205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094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696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003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