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139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740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947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816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516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500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056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035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228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995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198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530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150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