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704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08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730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337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717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424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798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679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129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380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97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57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148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910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47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7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631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