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85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0912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6464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7442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8348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2654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9822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8380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2106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69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500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9461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33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2551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8868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