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435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655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926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08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132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394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633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808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389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714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016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949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637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