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11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436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14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26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206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58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876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310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681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21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1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26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2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815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85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26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