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995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114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975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854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648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79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806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835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071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586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973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615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162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855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386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