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83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687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75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974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789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400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913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13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165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385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64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85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656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