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67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92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536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395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114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98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91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931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16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8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8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59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2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9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6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77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