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83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535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73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28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986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87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0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424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279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079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874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38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498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37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35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