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507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777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959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845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886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978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018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778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313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635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571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508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573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