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554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935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812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774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001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923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245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100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83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25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894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249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669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243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673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047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231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