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9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0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5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747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33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51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247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345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69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9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08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70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890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2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