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411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0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650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865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844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23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156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376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39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160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028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81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578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