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564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51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58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65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763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987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839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325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682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719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068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174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91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03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99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34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00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